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cus Group with Rockdale Coh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20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lus-Delta Facilitation Process was used</w:t>
      </w:r>
    </w:p>
    <w:p>
      <w:pPr>
        <w:pStyle w:val="Normal"/>
        <w:rPr/>
      </w:pPr>
      <w:r>
        <w:rPr/>
        <w:t>Coursework:  Tell us what worked well with the program coursework AND what could be improv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l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el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isk-free environment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del w:id="0" w:author="College of Education" w:date="2009-12-07T14:27:00Z">
              <w:r>
                <w:rPr>
                  <w:rFonts w:eastAsia="Calibri" w:cs="Calibri" w:ascii="Calibri" w:hAnsi="Calibri"/>
                </w:rPr>
                <w:delText xml:space="preserve">Job </w:delText>
              </w:r>
            </w:del>
            <w:ins w:id="1" w:author="College of Education" w:date="2009-12-07T14:27:00Z">
              <w:r>
                <w:rPr>
                  <w:rFonts w:eastAsia="Calibri" w:cs="Calibri" w:ascii="Calibri" w:hAnsi="Calibri"/>
                </w:rPr>
                <w:t xml:space="preserve">Credit for job </w:t>
              </w:r>
            </w:ins>
            <w:r>
              <w:rPr>
                <w:rFonts w:eastAsia="Calibri" w:cs="Calibri" w:ascii="Calibri" w:hAnsi="Calibri"/>
              </w:rPr>
              <w:t xml:space="preserve">embedded </w:t>
            </w:r>
            <w:del w:id="2" w:author="College of Education" w:date="2009-12-07T14:27:00Z">
              <w:r>
                <w:rPr>
                  <w:rFonts w:eastAsia="Calibri" w:cs="Calibri" w:ascii="Calibri" w:hAnsi="Calibri"/>
                </w:rPr>
                <w:delText>credit</w:delText>
              </w:r>
            </w:del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ignments stretched our knowledg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opics appeared in multiple courses (provided continuity)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lexible professor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ajor assignments aligned to standard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ignments linked to our job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xperience of professors (practitioners)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igor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nvenient local – Rockdale Career Academy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ariety of assignment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mbo of face-to-face and onlin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scussion Boards fun/informativ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fessor acces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ly specific feedb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ore professor communication/organization</w:t>
            </w:r>
            <w:ins w:id="3" w:author="College of Education" w:date="2009-12-07T14:25:00Z">
              <w:r>
                <w:rPr>
                  <w:rFonts w:eastAsia="Calibri" w:cs="Calibri" w:ascii="Calibri" w:hAnsi="Calibri"/>
                </w:rPr>
                <w:t xml:space="preserve"> in some online courses</w:t>
              </w:r>
            </w:ins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ease use same online format (different professors used different environments)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No feedback in some </w:t>
            </w:r>
            <w:ins w:id="4" w:author="College of Education" w:date="2009-12-07T14:26:00Z">
              <w:r>
                <w:rPr>
                  <w:rFonts w:eastAsia="Calibri" w:cs="Calibri" w:ascii="Calibri" w:hAnsi="Calibri"/>
                </w:rPr>
                <w:t xml:space="preserve">online </w:t>
              </w:r>
            </w:ins>
            <w:r>
              <w:rPr>
                <w:rFonts w:eastAsia="Calibri" w:cs="Calibri" w:ascii="Calibri" w:hAnsi="Calibri"/>
              </w:rPr>
              <w:t>course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Electives – need to be more individualized </w:t>
            </w:r>
            <w:ins w:id="5" w:author="College of Education" w:date="2009-12-07T14:26:00Z">
              <w:r>
                <w:rPr>
                  <w:rFonts w:eastAsia="Calibri" w:cs="Calibri" w:ascii="Calibri" w:hAnsi="Calibri"/>
                </w:rPr>
                <w:t xml:space="preserve">based on students’ background knowledge </w:t>
              </w:r>
            </w:ins>
            <w:r>
              <w:rPr>
                <w:rFonts w:eastAsia="Calibri" w:cs="Calibri" w:ascii="Calibri" w:hAnsi="Calibri"/>
              </w:rPr>
              <w:t>(these were courses taught outside of Ed Leadership)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esting format – multiple choice tests – NO! (courses outside of Ed Leadership)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nline teachers – at least one face-to-face meeting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cheduling – especially summer – keep consistent with posted schedul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iked 3 week class format ??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ometimes reading was overwhelming (choice here?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Format of Classes:  Tell us what worked well with the online portion of the program AND what could be improv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l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el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lexibl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ifesaver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ouldn’t have minded mor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Better when there is already a personal </w:t>
            </w:r>
            <w:del w:id="6" w:author="College of Education" w:date="2009-12-07T14:28:00Z">
              <w:r>
                <w:rPr>
                  <w:rFonts w:eastAsia="Calibri" w:cs="Calibri" w:ascii="Calibri" w:hAnsi="Calibri"/>
                </w:rPr>
                <w:delText>contact</w:delText>
              </w:r>
            </w:del>
            <w:ins w:id="7" w:author="College of Education" w:date="2009-12-07T14:28:00Z">
              <w:r>
                <w:rPr>
                  <w:rFonts w:eastAsia="Calibri" w:cs="Calibri" w:ascii="Calibri" w:hAnsi="Calibri"/>
                </w:rPr>
                <w:t>connection with professor</w:t>
              </w:r>
            </w:ins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iked online discussion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ives everyone an equal chance to have a voic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orces more self-evaluat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auses more critical thinking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nline takes more time, but has benefits – courses are equally rigorou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nline forces mental process/to go more in depth/more thoughtful writing than talking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ushes to a different level of making a case</w:t>
            </w:r>
          </w:p>
          <w:p>
            <w:pPr>
              <w:pStyle w:val="ColorfulListAccent1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Structure – not enough turn-around time </w:t>
            </w:r>
            <w:ins w:id="8" w:author="College of Education" w:date="2009-12-07T14:28:00Z">
              <w:r>
                <w:rPr>
                  <w:rFonts w:eastAsia="Calibri" w:cs="Calibri" w:ascii="Calibri" w:hAnsi="Calibri"/>
                </w:rPr>
                <w:t xml:space="preserve">in one online course </w:t>
              </w:r>
            </w:ins>
            <w:r>
              <w:rPr>
                <w:rFonts w:eastAsia="Calibri" w:cs="Calibri" w:ascii="Calibri" w:hAnsi="Calibri"/>
              </w:rPr>
              <w:t xml:space="preserve">– </w:t>
            </w:r>
            <w:ins w:id="9" w:author="College of Education" w:date="2009-12-07T14:29:00Z">
              <w:r>
                <w:rPr>
                  <w:rFonts w:eastAsia="Calibri" w:cs="Calibri" w:ascii="Calibri" w:hAnsi="Calibri"/>
                </w:rPr>
                <w:t xml:space="preserve">give </w:t>
              </w:r>
            </w:ins>
            <w:r>
              <w:rPr>
                <w:rFonts w:eastAsia="Calibri" w:cs="Calibri" w:ascii="Calibri" w:hAnsi="Calibri"/>
              </w:rPr>
              <w:t>at least a weekend before a response is required on discussion board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ssignments posted at least 1-2 weeks in advanc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Keep </w:t>
            </w:r>
            <w:del w:id="10" w:author="College of Education" w:date="2009-12-07T14:29:00Z">
              <w:r>
                <w:rPr>
                  <w:rFonts w:eastAsia="Calibri" w:cs="Calibri" w:ascii="Calibri" w:hAnsi="Calibri"/>
                </w:rPr>
                <w:delText xml:space="preserve">discussions </w:delText>
              </w:r>
            </w:del>
            <w:ins w:id="11" w:author="College of Education" w:date="2009-12-07T14:29:00Z">
              <w:r>
                <w:rPr>
                  <w:rFonts w:eastAsia="Calibri" w:cs="Calibri" w:ascii="Calibri" w:hAnsi="Calibri"/>
                </w:rPr>
                <w:t xml:space="preserve">discussion boards </w:t>
              </w:r>
            </w:ins>
            <w:r>
              <w:rPr>
                <w:rFonts w:eastAsia="Calibri" w:cs="Calibri" w:ascii="Calibri" w:hAnsi="Calibri"/>
              </w:rPr>
              <w:t>open beyond time – like to continue discussion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nified format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arly vs. late posters – same people respond to each other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y consistent to sylla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chool/Site: Tell us what worked well with the Residency Portion of the program AND what could be improv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l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elt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levant X 2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igned with readings and coursework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uilt into the program (a portion of each class is the residency)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reedom to select experiences within existing job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</w:rPr>
              <w:t xml:space="preserve">Made me </w:t>
            </w:r>
            <w:del w:id="12" w:author="College of Education" w:date="2009-12-07T14:29:00Z">
              <w:r>
                <w:rPr>
                  <w:rFonts w:eastAsia="Calibri" w:cs="Calibri" w:ascii="Calibri" w:hAnsi="Calibri"/>
                </w:rPr>
                <w:delText xml:space="preserve">thing </w:delText>
              </w:r>
            </w:del>
            <w:ins w:id="13" w:author="College of Education" w:date="2009-12-07T14:29:00Z">
              <w:r>
                <w:rPr>
                  <w:rFonts w:eastAsia="Calibri" w:cs="Calibri" w:ascii="Calibri" w:hAnsi="Calibri"/>
                </w:rPr>
                <w:t xml:space="preserve">think </w:t>
              </w:r>
            </w:ins>
            <w:r>
              <w:rPr>
                <w:rFonts w:eastAsia="Calibri" w:cs="Calibri" w:ascii="Calibri" w:hAnsi="Calibri"/>
              </w:rPr>
              <w:t>more deeply about everyday work/changed how I did my jo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vide stronger template for portfolio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lign courses to portfolio and to standard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gital portfolio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consider purpose of log hours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larify role of coach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t students have input into what the site-based performances look like</w:t>
            </w:r>
          </w:p>
          <w:p>
            <w:pPr>
              <w:pStyle w:val="ColorfulListAccent1"/>
              <w:numPr>
                <w:ilvl w:val="0"/>
                <w:numId w:val="1"/>
              </w:numPr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rovide more support when there is a change in mentors</w:t>
            </w:r>
          </w:p>
          <w:p>
            <w:pPr>
              <w:pStyle w:val="ColorfulListAccent1"/>
              <w:spacing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Program:  The faculty is trying to determine the best format for the new program.  Should it be 4 semesters or an it be effectively done in 3.  This group completed the program in 3 semesters.  Tell us how you felt about your program being completed in 3 semesters.</w:t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/>
      </w:pPr>
      <w:r>
        <w:rPr/>
        <w:t>Ideally – 1 class at a time</w:t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/>
      </w:pPr>
      <w:r>
        <w:rPr/>
        <w:t>Biggest thing – program held at Rockdale Career Academny</w:t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/>
      </w:pPr>
      <w:r>
        <w:rPr/>
        <w:t>Do a better job of pairing classes</w:t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/>
      </w:pPr>
      <w:r>
        <w:rPr/>
        <w:t>Suggestions:  pair law and policy</w:t>
      </w:r>
    </w:p>
    <w:p>
      <w:pPr>
        <w:pStyle w:val="ColorfulListAccent1"/>
        <w:numPr>
          <w:ilvl w:val="0"/>
          <w:numId w:val="1"/>
        </w:numPr>
        <w:spacing w:before="0" w:after="0"/>
        <w:contextualSpacing/>
        <w:rPr/>
      </w:pPr>
      <w:r>
        <w:rPr/>
        <w:t>Tie into job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9:30:00Z</dcterms:created>
  <dc:creator>Randall Dobbs User</dc:creator>
  <dc:description/>
  <cp:keywords/>
  <dc:language>en-US</dc:language>
  <cp:lastModifiedBy>College of Education</cp:lastModifiedBy>
  <dcterms:modified xsi:type="dcterms:W3CDTF">2009-12-07T19:30:00Z</dcterms:modified>
  <cp:revision>2</cp:revision>
  <dc:subject/>
  <dc:title/>
</cp:coreProperties>
</file>